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я заявок на участие в конкурсе по отбор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ей организации для управ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квартирным домом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ы, члены конкурсной комиссии по проведению открытого конкурса по  отбору  управляющей организации для управления многоквартирным домом, расположенным по адресу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15110</wp:posOffset>
                </wp:positionH>
                <wp:positionV relativeFrom="paragraph">
                  <wp:posOffset>-12700</wp:posOffset>
                </wp:positionV>
                <wp:extent cx="3383280" cy="149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49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5"/>
                              <w:gridCol w:w="1260"/>
                              <w:gridCol w:w="3153"/>
                            </w:tblGrid>
                            <w:tr>
                              <w:trPr>
                                <w:trHeight w:val="772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Адре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. Фадеева,12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. Фадеева, 16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. Дзержинского,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. Новостройка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17.5pt;mso-wrap-distance-left:9pt;mso-wrap-distance-right:9pt;mso-wrap-distance-top:0pt;mso-wrap-distance-bottom:0pt;margin-top:-1pt;mso-position-vertical-relative:text;margin-left:119.3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5"/>
                        <w:gridCol w:w="1260"/>
                        <w:gridCol w:w="3153"/>
                      </w:tblGrid>
                      <w:tr>
                        <w:trPr>
                          <w:trHeight w:val="772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Адрес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. Фадеева,12б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. Фадеева, 16а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. Дзержинского,2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. Новостройка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комиссии: </w:t>
      </w:r>
      <w:r>
        <w:rPr>
          <w:rFonts w:cs="Times New Roman" w:ascii="Times New Roman" w:hAnsi="Times New Roman"/>
          <w:sz w:val="28"/>
          <w:szCs w:val="28"/>
        </w:rPr>
        <w:t>Скирта Владимир Викторович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. председателя комиссии:</w:t>
      </w:r>
      <w:r>
        <w:rPr>
          <w:rFonts w:cs="Times New Roman" w:ascii="Times New Roman" w:hAnsi="Times New Roman"/>
          <w:sz w:val="28"/>
          <w:szCs w:val="28"/>
        </w:rPr>
        <w:t xml:space="preserve"> Елгина Ирина Николаевн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лены комиссии: </w:t>
      </w:r>
    </w:p>
    <w:p>
      <w:pPr>
        <w:pStyle w:val="ConsPlusNonformat"/>
        <w:widowControl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ерасимов Сергей Михайло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Савенков Максим Викторович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адов Юрий Александрович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ова Эвелина Анатольев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Секретарь </w:t>
      </w:r>
      <w:r>
        <w:rPr>
          <w:rFonts w:cs="Times New Roman" w:ascii="Times New Roman" w:hAnsi="Times New Roman"/>
          <w:b/>
          <w:sz w:val="28"/>
          <w:szCs w:val="28"/>
        </w:rPr>
        <w:t>комисси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енко Ирина Сергеевн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енты: отсутствуют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оставили   настоящий   протокол   о   том,  что  в соответствии с протоколом  вскрытия  конвертов  с  заявками на участие в конкурсе поступили  заявки на участие в конкурсе от следующих организаций и индивидуальных предпринимателей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. ООО «ЖК «КОМФОРТ-СТИЛЬ ПЛЮС» заявка на 31 листе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2. ООО «Аргиллит» заявка на 34 листах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2. ООО «Аргиллит» заявка на 34 листах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3.ООО «УК «РЕЗЕРВ» заявка на 32 листах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 основании решения конкурсной комиссии признаны участникам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 следующие претенденты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. ООО «ЖК «КОМФОРТ-СТИЛЬ ПЛЮС» - заявка соответствует требованиям конкурсной документации, а также претендент соответствует требованиям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Ф от 06.02.2006г. № 75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ОО «Аргиллит» - заявка соответствует требованиям конкурсной документации, а также претендент соответствует требованиям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Ф от 06.02.2006г. № 75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3. ООО «Аргиллит» - заявка соответствует требованиям конкурсной документации, а также претендент соответствует требованиям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Ф от 06.02.2006г. № 75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ОО «УК «РЕЗЕРВ»  - заявка соответствует требованиям конкурсной документации, а также претендент соответствует требованиям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Ф от 06.02.2006г. № 75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Аргиллит» является единственным участником конкурса в отношении лота № 1;2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ОО «ЖК «КОМФОРТ-СТИЛЬ ПЛЮС» является единственным участником конкурса в отношении лота №3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УК «РЕЗЕРВ» является единственным участником конкурса в отношении лота № 4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комиссия рекомендует организатору конкурса в течение трех рабочих дней передать участникам проекты договоров управления многоквартирными домами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стоящий протокол составлен в двух экземплярах на двух листах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Скирта Владимир Викторович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председателя комиссии:_______________Елгина Ирина Николаев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 Герасимов Сергей Михайлович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 Савенков Максим Викторович</w:t>
      </w:r>
    </w:p>
    <w:p>
      <w:pPr>
        <w:pStyle w:val="ConsPlusNonformat"/>
        <w:widowControl/>
        <w:tabs>
          <w:tab w:val="clear" w:pos="708"/>
          <w:tab w:val="left" w:pos="241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________________ Новосадов Юрий Александро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Сосова Эвелина Анатольевна</w:t>
      </w:r>
    </w:p>
    <w:p>
      <w:pPr>
        <w:pStyle w:val="ConsPlusNonformat"/>
        <w:widowControl/>
        <w:tabs>
          <w:tab w:val="clear" w:pos="708"/>
          <w:tab w:val="left" w:pos="241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 Коваленко Ирина Сергеевна</w:t>
      </w:r>
    </w:p>
    <w:p>
      <w:pPr>
        <w:pStyle w:val="ConsPlusNonformat"/>
        <w:widowControl/>
        <w:tabs>
          <w:tab w:val="clear" w:pos="708"/>
          <w:tab w:val="left" w:pos="241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41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"21" сентября 2015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.П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4:21:00Z</dcterms:created>
  <dc:creator>User</dc:creator>
  <dc:description/>
  <cp:keywords/>
  <dc:language>en-US</dc:language>
  <cp:lastModifiedBy>Zueva</cp:lastModifiedBy>
  <cp:lastPrinted>2014-04-03T11:06:00Z</cp:lastPrinted>
  <dcterms:modified xsi:type="dcterms:W3CDTF">2015-09-21T06:17:00Z</dcterms:modified>
  <cp:revision>92</cp:revision>
  <dc:subject/>
  <dc:title/>
</cp:coreProperties>
</file>