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2" name="89D843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9D843D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3" name="273A50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3A502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4" name="62146C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146CD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5" name="5A42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A4214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6" name="BFF430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FF4309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7" name="88761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876112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8" name="6D850D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D850DD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1" name="9AE3AE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AE3AE0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4:00Z</dcterms:created>
  <dc:creator>User</dc:creator>
  <dc:description/>
  <cp:keywords/>
  <dc:language>en-US</dc:language>
  <cp:lastModifiedBy>User</cp:lastModifiedBy>
  <dcterms:modified xsi:type="dcterms:W3CDTF">2016-03-05T05:58:00Z</dcterms:modified>
  <cp:revision>3</cp:revision>
  <dc:subject/>
  <dc:title/>
</cp:coreProperties>
</file>