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2" name="2D00A7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D00A7C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4" name="D17BD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17BD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5" name="CAF12C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F12CB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6" name="37C713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7C713A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7" name="2424D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424D0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8" name="F75123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75123C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11" name="AF38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3810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15" name="44D98D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44D98DA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46:00Z</dcterms:created>
  <dc:creator>User</dc:creator>
  <dc:description/>
  <cp:keywords/>
  <dc:language>en-US</dc:language>
  <cp:lastModifiedBy>User</cp:lastModifiedBy>
  <dcterms:modified xsi:type="dcterms:W3CDTF">2016-03-05T14:46:00Z</dcterms:modified>
  <cp:revision>6</cp:revision>
  <dc:subject/>
  <dc:title/>
</cp:coreProperties>
</file>