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94755" cy="84169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841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6660" cy="905573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905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6025" cy="9039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903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2215" cy="94888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948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6025" cy="85153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3485" cy="9135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913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3485" cy="9611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961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2850" cy="899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899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4755" cy="8528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852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68720" cy="9964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996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0310" cy="80600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806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6660" cy="94056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940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9835" cy="77038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770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1580" cy="83400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834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1580" cy="74498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744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3:01:00Z</dcterms:created>
  <dc:creator>molokova</dc:creator>
  <dc:description/>
  <cp:keywords/>
  <dc:language>en-US</dc:language>
  <cp:lastModifiedBy>User</cp:lastModifiedBy>
  <dcterms:modified xsi:type="dcterms:W3CDTF">2016-03-05T14:52:00Z</dcterms:modified>
  <cp:revision>3</cp:revision>
  <dc:subject/>
  <dc:title/>
</cp:coreProperties>
</file>